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</w:p>
    <w:p>
      <w:pPr>
        <w:pStyle w:val="Normal"/>
        <w:spacing w:lineRule="exact" w:line="10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spacing w:val="260"/>
          <w:kern w:val="0"/>
          <w:sz w:val="24"/>
        </w:rPr>
        <w:t>担当者実績調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書</w:t>
      </w:r>
    </w:p>
    <w:p>
      <w:pPr>
        <w:pStyle w:val="Normal"/>
        <w:jc w:val="right"/>
        <w:rPr/>
      </w:pPr>
      <w:r>
        <w:rPr/>
        <w:t>平成　　年　　月　　日時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19"/>
        <w:gridCol w:w="2247"/>
        <w:gridCol w:w="512"/>
        <w:gridCol w:w="735"/>
        <w:gridCol w:w="636"/>
        <w:gridCol w:w="2781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管理技術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フリ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属・職名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生年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齢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52" w:leader="none"/>
              </w:tabs>
              <w:ind w:firstLine="48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 　月　 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　　　才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経験年　　数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通算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 　　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  <w:t>PFI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又は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  <w:t>DBO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関連部門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年</w:t>
            </w:r>
          </w:p>
        </w:tc>
      </w:tr>
      <w:tr>
        <w:trPr>
          <w:trHeight w:val="57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kern w:val="0"/>
                <w:sz w:val="24"/>
              </w:rPr>
              <w:t>経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専門分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野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資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格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実績の概要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58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【業　務　名】　　　　　　【業　務　期　間】　　　　　【発　注　者】　　【受　注　者】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　　件</w:t>
            </w:r>
          </w:p>
        </w:tc>
      </w:tr>
      <w:tr>
        <w:trPr>
          <w:trHeight w:val="210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現在の手持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の状況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58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【業　務　名】　　　　　　【業　務　期　間】　　　　　【発　注　者】　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　　件</w:t>
            </w:r>
          </w:p>
        </w:tc>
      </w:tr>
      <w:tr>
        <w:trPr>
          <w:trHeight w:val="7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専念度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専念割合＝　　　％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特記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項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】</w:t>
      </w:r>
    </w:p>
    <w:p>
      <w:pPr>
        <w:pStyle w:val="Normal"/>
        <w:spacing w:lineRule="exact" w:line="1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spacing w:val="260"/>
          <w:kern w:val="0"/>
          <w:sz w:val="24"/>
        </w:rPr>
        <w:t>担当者実績調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平成　　年　　月　　日時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19"/>
        <w:gridCol w:w="2247"/>
        <w:gridCol w:w="550"/>
        <w:gridCol w:w="668"/>
        <w:gridCol w:w="727"/>
        <w:gridCol w:w="2719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建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技術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フリ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属・職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生年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齢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52" w:leader="none"/>
              </w:tabs>
              <w:ind w:firstLine="48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 　月　 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　　　才）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経験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通算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 　　　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  <w:t>PFI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又は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  <w:t>DBO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関連部門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年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kern w:val="0"/>
                <w:sz w:val="24"/>
              </w:rPr>
              <w:t>経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専門分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野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資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格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廃棄物処理施設の基本設計又は実施設計に携わった実績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【業　務　名】　　　　　　【業　務　期　間】　　　　　【発　注　者】　　【受　注　者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　　件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現在の手持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の状況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8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【業　務　名】　　　　　　【業　務　期　間】　　　　　【発　注　者】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　　件</w:t>
            </w:r>
          </w:p>
        </w:tc>
      </w:tr>
      <w:tr>
        <w:trPr>
          <w:trHeight w:val="7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専念度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専念割合＝　　　％</w:t>
            </w:r>
          </w:p>
        </w:tc>
      </w:tr>
      <w:tr>
        <w:trPr>
          <w:trHeight w:val="14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特記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項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】</w:t>
      </w:r>
    </w:p>
    <w:p>
      <w:pPr>
        <w:pStyle w:val="Normal"/>
        <w:spacing w:lineRule="exact" w:line="100"/>
        <w:jc w:val="center"/>
        <w:rPr>
          <w:rFonts w:ascii="ＭＳ 明朝;MS Mincho" w:hAnsi="ＭＳ 明朝;MS Mincho" w:eastAsia="ＭＳ ゴシック;MS Gothic" w:cs="ＭＳ 明朝;MS Mincho"/>
          <w:color w:val="000000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spacing w:val="260"/>
          <w:kern w:val="0"/>
          <w:sz w:val="24"/>
        </w:rPr>
        <w:t>担当者実績調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書</w:t>
      </w:r>
    </w:p>
    <w:p>
      <w:pPr>
        <w:pStyle w:val="Normal"/>
        <w:jc w:val="right"/>
        <w:rPr/>
      </w:pPr>
      <w:r>
        <w:rPr/>
        <w:t>平成　　年　　月　　日時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19"/>
        <w:gridCol w:w="2247"/>
        <w:gridCol w:w="550"/>
        <w:gridCol w:w="698"/>
        <w:gridCol w:w="696"/>
        <w:gridCol w:w="272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プラント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設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技術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フリ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属・職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生年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齢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52" w:leader="none"/>
              </w:tabs>
              <w:ind w:firstLine="48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 　月　 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　　　才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経験年　　数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通算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 　　　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  <w:t>PFI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又は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  <w:t>DBO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関連部門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年</w:t>
            </w:r>
          </w:p>
        </w:tc>
      </w:tr>
      <w:tr>
        <w:trPr>
          <w:trHeight w:val="57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kern w:val="0"/>
                <w:sz w:val="24"/>
              </w:rPr>
              <w:t>経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専門分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野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資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格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実績の概要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58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【業　務　名】　　　　　　【業　務　期　間】　　　　　【発　注　者】　　【受　注　者】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　　件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現在の手持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の状況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58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【業　務　名】　　　　　　【業　務　期　間】　　　　　【発　注　者】　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　　件</w:t>
            </w:r>
          </w:p>
        </w:tc>
      </w:tr>
      <w:tr>
        <w:trPr>
          <w:trHeight w:val="7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専念度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専念割合＝　　　％</w:t>
            </w:r>
          </w:p>
        </w:tc>
      </w:tr>
      <w:tr>
        <w:trPr>
          <w:trHeight w:val="1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特記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項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】</w:t>
      </w:r>
    </w:p>
    <w:p>
      <w:pPr>
        <w:pStyle w:val="Normal"/>
        <w:spacing w:lineRule="exact" w:line="100"/>
        <w:jc w:val="center"/>
        <w:rPr>
          <w:rFonts w:ascii="ＭＳ 明朝;MS Mincho" w:hAnsi="ＭＳ 明朝;MS Mincho" w:eastAsia="ＭＳ ゴシック;MS Gothic" w:cs="ＭＳ 明朝;MS Mincho"/>
          <w:color w:val="000000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spacing w:val="260"/>
          <w:kern w:val="0"/>
          <w:sz w:val="24"/>
        </w:rPr>
        <w:t>担当者実績調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平成　　年　　月　　日時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19"/>
        <w:gridCol w:w="2247"/>
        <w:gridCol w:w="550"/>
        <w:gridCol w:w="668"/>
        <w:gridCol w:w="727"/>
        <w:gridCol w:w="2719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照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技術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 w:val="24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属・職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 w:val="24"/>
              </w:rPr>
              <w:t>生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齢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52" w:leader="none"/>
              </w:tabs>
              <w:ind w:firstLine="48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 　月　 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　　　才）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経験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通算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 　　　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  <w:t>PFI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又は</w:t>
            </w: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  <w:t>DBO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関連部門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年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kern w:val="0"/>
                <w:sz w:val="24"/>
              </w:rPr>
              <w:t>経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等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 w:val="24"/>
              </w:rPr>
              <w:t>専門分野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0"/>
                <w:kern w:val="0"/>
                <w:sz w:val="24"/>
              </w:rPr>
              <w:t>資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格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実績の概要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58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【業　務　名】　　　　　　【業　務　期　間】　　　　　【発　注　者】　　【受　注　者】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66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　　件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現在の手持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の状況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firstLine="158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66"/>
                <w:sz w:val="24"/>
              </w:rPr>
              <w:t>【業　務　名】　　　　　　【業　務　期　間】　　　　　【発　注　者】　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合計　　件</w:t>
            </w:r>
          </w:p>
        </w:tc>
      </w:tr>
      <w:tr>
        <w:trPr>
          <w:trHeight w:val="78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専念度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専念割合＝　　　％</w:t>
            </w:r>
          </w:p>
        </w:tc>
      </w:tr>
      <w:tr>
        <w:trPr>
          <w:trHeight w:val="12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  <w:sz w:val="24"/>
              </w:rPr>
              <w:t>特記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項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創英角ｺﾞｼｯｸUB" w:hAnsi="HGP創英角ｺﾞｼｯｸUB" w:eastAsia="HGP創英角ｺﾞｼｯｸUB" w:cs="ＭＳ ゴシック;MS Gothic"/>
        <w:w w:val="150"/>
        <w:sz w:val="24"/>
      </w:rPr>
    </w:pPr>
    <w:r>
      <w:rPr>
        <w:rFonts w:eastAsia="HGP創英角ｺﾞｼｯｸUB" w:cs="ＭＳ ゴシック;MS Gothic" w:ascii="HGP創英角ｺﾞｼｯｸUB" w:hAnsi="HGP創英角ｺﾞｼｯｸUB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30:00Z</dcterms:created>
  <dc:creator/>
  <dc:description/>
  <cp:keywords/>
  <dc:language>en-US</dc:language>
  <cp:lastModifiedBy>kankyou03</cp:lastModifiedBy>
  <cp:lastPrinted>2011-08-26T21:47:00Z</cp:lastPrinted>
  <dcterms:modified xsi:type="dcterms:W3CDTF">2016-02-16T07:27:00Z</dcterms:modified>
  <cp:revision>17</cp:revision>
  <dc:subject/>
  <dc:title/>
</cp:coreProperties>
</file>